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Times New Roman" w:hAnsi="Times New Roman;Times New Roman" w:eastAsia="Times New Roman;Times New Roman" w:cs="Times New Roman;Times New Roman"/>
          <w:b/>
          <w:b/>
          <w:bCs/>
          <w:sz w:val="36"/>
          <w:szCs w:val="36"/>
          <w:lang w:val="en-US"/>
        </w:rPr>
      </w:pPr>
      <w:r>
        <w:rPr>
          <w:rFonts w:eastAsia="Times New Roman;Times New Roman" w:cs="Times New Roman;Times New Roman" w:ascii="Times New Roman;Times New Roman" w:hAnsi="Times New Roman;Times New Roman"/>
          <w:b/>
          <w:bCs/>
          <w:lang w:val="en-US"/>
        </w:rPr>
        <w:drawing>
          <wp:inline distT="0" distB="0" distL="0" distR="0">
            <wp:extent cx="14401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1" t="-4826" r="-1681" b="-4691"/>
                    <a:stretch>
                      <a:fillRect/>
                    </a:stretch>
                  </pic:blipFill>
                  <pic:spPr bwMode="auto">
                    <a:xfrm>
                      <a:off x="0" y="0"/>
                      <a:ext cx="1440180" cy="365760"/>
                    </a:xfrm>
                    <a:prstGeom prst="rect">
                      <a:avLst/>
                    </a:prstGeom>
                  </pic:spPr>
                </pic:pic>
              </a:graphicData>
            </a:graphic>
          </wp:inline>
        </w:drawing>
      </w:r>
      <w:r>
        <w:rPr>
          <w:rFonts w:eastAsia="Times New Roman;Times New Roman" w:cs="Times New Roman;Times New Roman" w:ascii="Times New Roman;Times New Roman" w:hAnsi="Times New Roman;Times New Roman"/>
          <w:b/>
          <w:bCs/>
          <w:lang w:val="en-US"/>
        </w:rPr>
        <w:fldChar w:fldCharType="begin"/>
      </w:r>
      <w:r>
        <w:rPr>
          <w:b/>
          <w:bCs/>
          <w:rFonts w:eastAsia="Times New Roman;Times New Roman" w:cs="Times New Roman;Times New Roman" w:ascii="Times New Roman;Times New Roman" w:hAnsi="Times New Roman;Times New Roman"/>
          <w:lang w:val="en-US"/>
        </w:rPr>
        <w:instrText xml:space="preserve"> SEQ Figure \* ARABIC </w:instrText>
      </w:r>
      <w:r>
        <w:rPr>
          <w:b/>
          <w:bCs/>
          <w:rFonts w:eastAsia="Times New Roman;Times New Roman" w:cs="Times New Roman;Times New Roman" w:ascii="Times New Roman;Times New Roman" w:hAnsi="Times New Roman;Times New Roman"/>
          <w:lang w:val="en-US"/>
        </w:rPr>
        <w:fldChar w:fldCharType="separate"/>
      </w:r>
      <w:r>
        <w:rPr>
          <w:b/>
          <w:bCs/>
          <w:rFonts w:eastAsia="Times New Roman;Times New Roman" w:cs="Times New Roman;Times New Roman" w:ascii="Times New Roman;Times New Roman" w:hAnsi="Times New Roman;Times New Roman"/>
          <w:lang w:val="en-US"/>
        </w:rPr>
        <w:t>1</w:t>
      </w:r>
      <w:r>
        <w:rPr>
          <w:b/>
          <w:bCs/>
          <w:rFonts w:eastAsia="Times New Roman;Times New Roman" w:cs="Times New Roman;Times New Roman" w:ascii="Times New Roman;Times New Roman" w:hAnsi="Times New Roman;Times New Roman"/>
          <w:lang w:val="en-US"/>
        </w:rPr>
        <w:fldChar w:fldCharType="end"/>
      </w:r>
    </w:p>
    <w:p>
      <w:pPr>
        <w:pStyle w:val="Normal"/>
        <w:suppressAutoHyphens w:val="true"/>
        <w:jc w:val="center"/>
        <w:rPr>
          <w:rFonts w:ascii="Times New Roman;Times New Roman" w:hAnsi="Times New Roman;Times New Roman" w:eastAsia="Times New Roman;Times New Roman" w:cs="Times New Roman;Times New Roman"/>
          <w:b/>
          <w:b/>
          <w:bCs/>
          <w:sz w:val="36"/>
          <w:szCs w:val="36"/>
          <w:lang w:val="en-US"/>
        </w:rPr>
      </w:pPr>
      <w:r>
        <w:rPr>
          <w:rFonts w:eastAsia="Times New Roman;Times New Roman" w:cs="Times New Roman;Times New Roman" w:ascii="Times New Roman;Times New Roman" w:hAnsi="Times New Roman;Times New Roman"/>
          <w:b/>
          <w:bCs/>
          <w:sz w:val="36"/>
          <w:szCs w:val="36"/>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4"/>
          <w:sz w:val="36"/>
          <w:szCs w:val="36"/>
          <w:lang w:val="en-US"/>
        </w:rPr>
        <w:t>MetabolExpert Use</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MetabolExpert is an expert system to predict the possible metabolic pathways of organic chemicals in mammals. It is a comprehensive system, which involves and uses the research knowledge and theories of metabolism in the frame of an expert system.</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system is recommended for researchers planning and checking their work, and authori</w:t>
        <w:softHyphen/>
        <w:t>ties in the registration process. Is also useful for teaching and illustrating metabolic processes. The program saves money and manpower by offering a quick computer-aided estimation to assist decision making.</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pPr>
      <w:r>
        <w:rPr>
          <w:rFonts w:eastAsia="Times New Roman;Times New Roman" w:cs="Times New Roman;Times New Roman" w:ascii="Times New Roman;Times New Roman" w:hAnsi="Times New Roman;Times New Roman"/>
          <w:spacing w:val="-3"/>
          <w:sz w:val="24"/>
          <w:szCs w:val="24"/>
          <w:lang w:val="en-US"/>
        </w:rPr>
        <w:t xml:space="preserve">(The information compiled for </w:t>
      </w:r>
      <w:r>
        <w:rPr>
          <w:rFonts w:eastAsia="Times New Roman;Times New Roman" w:cs="Times New Roman;Times New Roman" w:ascii="Times New Roman;Times New Roman" w:hAnsi="Times New Roman;Times New Roman"/>
          <w:b/>
          <w:bCs/>
          <w:spacing w:val="-3"/>
          <w:sz w:val="24"/>
          <w:szCs w:val="24"/>
          <w:lang w:val="en-US"/>
        </w:rPr>
        <w:t>Agro-MetabolExpert</w:t>
      </w:r>
      <w:r>
        <w:rPr>
          <w:rFonts w:eastAsia="Times New Roman;Times New Roman" w:cs="Times New Roman;Times New Roman" w:ascii="Times New Roman;Times New Roman" w:hAnsi="Times New Roman;Times New Roman"/>
          <w:spacing w:val="-3"/>
          <w:sz w:val="24"/>
          <w:szCs w:val="24"/>
          <w:lang w:val="en-US"/>
        </w:rPr>
        <w:t xml:space="preserve"> (AMEX) is basically the same as MetabolExpert (MEX), but AMEX can predict the possible metabolic pathways of organic chemicals in </w:t>
      </w:r>
      <w:r>
        <w:rPr>
          <w:rFonts w:eastAsia="Times New Roman;Times New Roman" w:cs="Times New Roman;Times New Roman" w:ascii="Times New Roman;Times New Roman" w:hAnsi="Times New Roman;Times New Roman"/>
          <w:b/>
          <w:bCs/>
          <w:spacing w:val="-3"/>
          <w:sz w:val="24"/>
          <w:szCs w:val="24"/>
          <w:lang w:val="en-US"/>
        </w:rPr>
        <w:t>plants</w:t>
      </w:r>
      <w:r>
        <w:rPr>
          <w:rFonts w:eastAsia="Times New Roman;Times New Roman" w:cs="Times New Roman;Times New Roman" w:ascii="Times New Roman;Times New Roman" w:hAnsi="Times New Roman;Times New Roman"/>
          <w:spacing w:val="-3"/>
          <w:sz w:val="24"/>
          <w:szCs w:val="24"/>
          <w:lang w:val="en-US"/>
        </w:rPr>
        <w:t>, too.)</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9"/>
          <w:szCs w:val="29"/>
          <w:lang w:val="en-US"/>
        </w:rPr>
        <w:t>Computers in Metabolism Research</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Organic chemistry, medicinal chemistry and biochemistry (as well as many other fields) benefit from the integration capabilities of the computer. Computers also significantly enhance the abstraction level of many bio</w:t>
        <w:noBreakHyphen/>
        <w:t>chemical fields. Highly diverse and largely empirical disciplines like metabo</w:t>
        <w:softHyphen/>
        <w:t>lism research obviously profit from the assistance of comput</w:t>
        <w:softHyphen/>
        <w:t>ers. The most important requirement of a Computer</w:t>
        <w:noBreakHyphen/>
        <w:t>Assisted Metabolism Prediction (CAMP) system is that it significantly contributes to the realization of the long</w:t>
        <w:noBreakHyphen/>
        <w:t>range scientific objec</w:t>
        <w:softHyphen/>
        <w:t>tive of the field: the formation of a unified theory for a structure</w:t>
        <w:noBreakHyphen/>
        <w:t>m</w:t>
        <w:softHyphen/>
        <w:t>etabolism relation</w:t>
        <w:softHyphen/>
        <w:t>ship. CAMP, based on a reliable theoretical foundation, satisfies one of the most important practical aims of metabolism research</w:t>
        <w:softHyphen/>
        <w:t>ers: the substitution of difficult, expensive experimentation with quick, easy and economical calcula</w:t>
        <w:softHyphen/>
        <w:t>tions.</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first question in CAMP concerns the structure and ratio of the expected metabolites of a particular compound. A good know</w:t>
        <w:softHyphen/>
        <w:t>ledge of the "map of metabolites" (i.e. an in vivo reaction chart with meta</w:t>
        <w:softHyphen/>
        <w:t>bolites as reaction products) can provide direct help in the identifi</w:t>
        <w:softHyphen/>
        <w:t>cation of the expected metabolites in chromato</w:t>
        <w:softHyphen/>
        <w:t>graphic techniques (HPLC, GC or TLC) or in the GC/MS field. This would be especially important in the initial qualitative phase of "metabolite</w:t>
        <w:noBreakHyphen/>
        <w:t>se</w:t>
        <w:softHyphen/>
        <w:t>arching", when a well-con</w:t>
        <w:softHyphen/>
        <w:t>structed map of metabo</w:t>
        <w:softHyphen/>
        <w:t>lites could help to complete the search for further derivatives and thus save research time and money.</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CAMP provides help to anyone who would like to gain a deeper insight into the field of metabolism, including medicinal chemists looking for quick information on the expected metabolic fate of compounds still in  the notebook stage before synthesis. Information provided by a map of metabolites is also important for drug designers in softdrug or prodrug design, and for design</w:t>
        <w:softHyphen/>
        <w:t>ing herbicides which act specifically on certain species while not affecting others.</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9"/>
          <w:szCs w:val="29"/>
          <w:lang w:val="en-US"/>
        </w:rPr>
        <w:t>MetabolExpert Basics</w:t>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input for MetabolExpert is a compound, the structure of which is entered either graphically or by linear notation. To approximate the metabolic pathway of the compound, the system utilizes one or both of two different approaches:</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pPr>
      <w:r>
        <w:rPr>
          <w:rFonts w:eastAsia="Times New Roman;Times New Roman" w:cs="Times New Roman;Times New Roman" w:ascii="Times New Roman;Times New Roman" w:hAnsi="Times New Roman;Times New Roman"/>
          <w:b/>
          <w:bCs/>
          <w:spacing w:val="-3"/>
          <w:sz w:val="24"/>
          <w:szCs w:val="24"/>
          <w:lang w:val="en-US"/>
        </w:rPr>
        <w:t xml:space="preserve">1. </w:t>
      </w:r>
      <w:r>
        <w:rPr>
          <w:rFonts w:eastAsia="Times New Roman;Times New Roman" w:cs="Times New Roman;Times New Roman" w:ascii="Times New Roman;Times New Roman" w:hAnsi="Times New Roman;Times New Roman"/>
          <w:spacing w:val="-3"/>
          <w:sz w:val="24"/>
          <w:szCs w:val="24"/>
          <w:lang w:val="en-US"/>
        </w:rPr>
        <w:t xml:space="preserve"> an exhaustive search for all possible metabolites is provided by matching individual metabolic transformation possibilities, from a knowledge base, which includes the most common metabolic transformations, and/or</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pPr>
      <w:r>
        <w:rPr>
          <w:rFonts w:eastAsia="Times New Roman;Times New Roman" w:cs="Times New Roman;Times New Roman" w:ascii="Times New Roman;Times New Roman" w:hAnsi="Times New Roman;Times New Roman"/>
          <w:b/>
          <w:bCs/>
          <w:spacing w:val="-3"/>
          <w:sz w:val="24"/>
          <w:szCs w:val="24"/>
          <w:lang w:val="en-US"/>
        </w:rPr>
        <w:t>2.</w:t>
      </w:r>
      <w:r>
        <w:rPr>
          <w:rFonts w:eastAsia="Times New Roman;Times New Roman" w:cs="Times New Roman;Times New Roman" w:ascii="Times New Roman;Times New Roman" w:hAnsi="Times New Roman;Times New Roman"/>
          <w:spacing w:val="-3"/>
          <w:sz w:val="24"/>
          <w:szCs w:val="24"/>
          <w:lang w:val="en-US"/>
        </w:rPr>
        <w:t xml:space="preserve">  an option for a refined analysis, where a "reasoning by analogy" approach is used in two different ways.</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sectPr>
          <w:headerReference w:type="default" r:id="rId3"/>
          <w:type w:val="nextPage"/>
          <w:pgSz w:w="11906" w:h="16838"/>
          <w:pgMar w:left="1440" w:right="1440" w:gutter="0" w:header="1440" w:top="1496" w:footer="0" w:bottom="1440"/>
          <w:pgNumType w:start="1" w:fmt="decimal"/>
          <w:formProt w:val="false"/>
          <w:textDirection w:val="lrTb"/>
        </w:sect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system is open, which means you can teach it by adding compounds and rules from your experience. During analysis you can verify the rules you have entered.</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4"/>
          <w:sz w:val="36"/>
          <w:szCs w:val="36"/>
          <w:lang w:val="en-US"/>
        </w:rPr>
        <w:t>THEORETICAL BASIS OF METABOLEXPERT</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is appendix explains the theoretical background of MetabolExpert based on the paper by Dr. Ferenc Darvas: MetabolExpert, An Expert System for Predicting Meta</w:t>
        <w:softHyphen/>
        <w:t xml:space="preserve">bolism of Substances, in QSAR in Environmental Toxicology </w:t>
        <w:noBreakHyphen/>
        <w:t xml:space="preserve"> II, K.L.E. Kaiser (ed.), D. Reidel Publishing Co., (1987), Dordrecht, Holland.</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9"/>
          <w:szCs w:val="29"/>
          <w:lang w:val="en-US"/>
        </w:rPr>
        <w:t>FOT: The Formal Basis of METABOLEXPERT</w:t>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following is a brief, more formal description of the theo</w:t>
        <w:softHyphen/>
        <w:t>retical basis of MetabolExpert.</w:t>
      </w:r>
    </w:p>
    <w:p>
      <w:pPr>
        <w:pStyle w:val="Normal"/>
        <w:keepNext w:val="true"/>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keepLines/>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irst</w:t>
        <w:noBreakHyphen/>
        <w:t>order predicate calculus (FOPC) can be considered as a specific branch of formal logic, which originated from Aristote</w:t>
        <w:softHyphen/>
        <w:t>lian logic (Chang and Lee, 1973). If we use FOPC to describe a particular domain of the world, we should express facts and hypotheses as axioms. Axioms and FOPC together compose a first</w:t>
        <w:noBreakHyphen/>
        <w:t xml:space="preserve"> order theory (FOT). One way to express FOPC (and therefore FOT) in an especially machine</w:t>
        <w:noBreakHyphen/>
        <w:t>readable form is to convert them to Horn</w:t>
        <w:noBreakHyphen/>
        <w:t xml:space="preserve">clauses. Prolog and its many dialects (MPROLOG, TPROLOG, QPROLOG, ARITY PROLOG etc. </w:t>
        <w:noBreakHyphen/>
        <w:t xml:space="preserve"> MPROLOG 1985; Arity 1986) are com</w:t>
        <w:softHyphen/>
        <w:t>puter languages suitable to accept, interpret and directly handle HCs. In fact, their elementa</w:t>
        <w:softHyphen/>
        <w:t>ry operation is machine reaso</w:t>
        <w:softHyphen/>
        <w:t>ning (or, more  precisely, their elementary operation is a matching opera</w:t>
        <w:softHyphen/>
        <w:t>tion necessary to perform modus ponens reasoning of FOPC).In addition, PROLOG dialects include non</w:t>
        <w:noBreakHyphen/>
        <w:t>logical elements, such as input/output opera</w:t>
        <w:softHyphen/>
        <w:t>tions, manipulation of HCs or lists.</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OPC is a formal system that has as an object lan</w:t>
        <w:softHyphen/>
        <w:t>guage a first</w:t>
        <w:noBreakHyphen/>
        <w:t>order logic language, a set of axioms and the modus ponens inference rule. The object language of FOPC is constructed from a set of primi</w:t>
        <w:softHyphen/>
        <w:t>tive symbols and a set of elements. The pri</w:t>
        <w:softHyphen/>
        <w:t>mitive symbols of FOPC are: parentheses, variables, constants, mathema</w:t>
        <w:softHyphen/>
        <w:t>tical functions and letters denoting predicate names; logical connectors,such as and (&amp;), or (V), not(</w:t>
        <w:noBreakHyphen/>
        <w:t>), implica</w:t>
        <w:softHyphen/>
        <w:t>tion (</w:t>
        <w:noBreakHyphen/>
        <w:t>&gt;), or equivalence (=); and logical quanti</w:t>
        <w:softHyphen/>
        <w:t xml:space="preserve">fiers such as "for all", and "there exists". </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Elements of the language are composed from these primi</w:t>
        <w:softHyphen/>
        <w:t>tive symbols. A term is defined recursively as a con</w:t>
        <w:softHyphen/>
        <w:t>stant or variable, or if f is an n</w:t>
        <w:noBreakHyphen/>
        <w:t>ary function, and t1,t2,...tn are terms, then f(t1,t2,...tn) is a term. Another way to denote an object is to use predi</w:t>
        <w:softHyphen/>
        <w:t>cate symbols. Predicate symbols may have variables (e.g., PROBABLY_</w:t>
        <w:softHyphen/>
        <w:t>METABOLITE( X, Y, Q, Z)). Suppose we have P as an n</w:t>
        <w:noBreakHyphen/>
        <w:t>ary predicate symbol and t1,t2,...tn as terms. Then, P(t1,t2,...tn) is called an atomic formula. An ato</w:t>
        <w:softHyphen/>
        <w:t xml:space="preserve">mic formula used in assertive or in a negative sense is a literal. Thus, PROBABLY_METABOLITE( X, Y, Q, Z) is a literal. </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 clause is a set of literals where all of the variables are implicit</w:t>
        <w:softHyphen/>
        <w:t>ly uni</w:t>
        <w:softHyphen/>
        <w:t>versally quantified and corres</w:t>
        <w:softHyphen/>
        <w:t>pond to the formula:</w:t>
      </w:r>
    </w:p>
    <w:p>
      <w:pPr>
        <w:pStyle w:val="Normal"/>
        <w:tabs>
          <w:tab w:val="clear" w:pos="720"/>
          <w:tab w:val="left" w:pos="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right" w:pos="9024"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 xml:space="preserve">L1 &amp; L2 &amp; ... &amp; LM </w:t>
        <w:noBreakHyphen/>
        <w:t>&gt; M1 V M2 V ....  V MN</w:t>
        <w:tab/>
        <w:t>[3]</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here L and M are literals. Clauses where n is 1 or 0 are called  Horn</w:t>
        <w:noBreakHyphen/>
        <w:t>clauses (HC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In the present formal system graphs can be con</w:t>
        <w:softHyphen/>
        <w:t>sidered as a set of tuplet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right" w:pos="9024"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GRAPH_ELEMENT(v1,e,v2) / G</w:t>
        <w:tab/>
        <w:t>[4]</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here the variables v1 and v2 correspond to the ver</w:t>
        <w:softHyphen/>
        <w:t>tices and e corresponds to the edge of a graph element. G may be subjected both to formal logical and to graph</w:t>
        <w:noBreakHyphen/>
        <w:t>theoretical procedure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wo kinds of axioms (composing FOT) can be distinguished: general axioms (GA) which deal with types of facts and specific axioms (SA) with facts related to real objects. The 3</w:t>
        <w:noBreakHyphen/>
        <w:t>tuplets of [4] are examples of a general axiom, while</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right" w:pos="9024"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GRAPH_ELEMENT(CH2OH,OXIDATION,COOH)</w:t>
        <w:tab/>
        <w:t>[5]</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or more simply</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right" w:pos="9024"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GE(CH2OH,OXIDATION,COOH)</w:t>
        <w:tab/>
        <w:t>[6]</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re examples for specific axiom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b/>
          <w:b/>
          <w:bCs/>
          <w:spacing w:val="-3"/>
          <w:sz w:val="29"/>
          <w:szCs w:val="29"/>
          <w:lang w:val="en-US"/>
        </w:rPr>
      </w:pPr>
      <w:r>
        <w:rPr>
          <w:rFonts w:eastAsia="Times New Roman;Times New Roman" w:cs="Times New Roman;Times New Roman" w:ascii="Times New Roman;Times New Roman" w:hAnsi="Times New Roman;Times New Roman"/>
          <w:b/>
          <w:bCs/>
          <w:spacing w:val="-3"/>
          <w:sz w:val="29"/>
          <w:szCs w:val="29"/>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9"/>
          <w:szCs w:val="29"/>
          <w:lang w:val="en-US"/>
        </w:rPr>
        <w:t>Model and General Axioms of METABOLEXPERT</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Production rules can be represented in many different ways. Using HCs for this purpose offers the advantage that an element of an HC can also be interpreted as a graph element. This possibility was used to develop MetabolExpert. (Darvas et al. 1978., Futo et al. 1979.)</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Let's assume that a substance (c1) undergoes a series of trans</w:t>
        <w:softHyphen/>
        <w:t>port processes (tp1,tp2) and metabo</w:t>
        <w:softHyphen/>
        <w:t>lic transformations (m1,m2)at different organs (organ1..organ3). Compounds c1..c3 are present at concentrations (cc1..cc6) at different time units (t1..t6) in the organs. This can be represented by a G graph.</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 vertex of G corresponds to the 4</w:t>
        <w:noBreakHyphen/>
        <w:t>tuple struc</w:t>
        <w:softHyphen/>
        <w:t>ture of a com</w:t>
        <w:softHyphen/>
        <w:t>pound, organ, time and concentration, while an edge to the 2</w:t>
        <w:noBreakHyphen/>
        <w:t xml:space="preserve">tuple  denomination of the P process are prerequisites of P process. (Here P symbolizes either a transport process or a metabolic reaction.)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If we are interested in the question whether P will be accomplished or not, then a graph element (composed of two ver</w:t>
        <w:softHyphen/>
        <w:t>tices and of the included edge) should be reformulated as a production rule which corresponds to the sentence "If starting product cX undergoes process P in organ N at time T and in concentration Q, then end product cY will be formed in organ M at time U in concentra</w:t>
        <w:softHyphen/>
        <w:t>tion Q". Written as an HC the sentence looks like the following:</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right" w:pos="9024"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END_PRODUCT( COMPOUND1,ORGAN1,TIME1,</w:t>
        <w:tab/>
        <w:t xml:space="preserve">[7]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ab/>
        <w:t>CONCENTRA</w:t>
        <w:softHyphen/>
        <w:t>TION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START_PRODUCT(COMPOUND2,ORGAN2,TIME2,</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ab/>
        <w:t>CONCENTRATION2),</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PROCESS( PROCESSNAME, PREREQUISITE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NOTE that variables bearing different names (such as COMPOUND1 and COMPOUND2) might have the same interpretations/value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keepNext w:val="true"/>
        <w:keepLines/>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ormula [7] is an example for one of the general axioms (GA) of METABOLEXPERT. These GAs form a skeleton of the system, and can be clas</w:t>
        <w:softHyphen/>
        <w:t>sified into two groups in the present version of METABOL</w:t>
        <w:softHyphen/>
        <w:t>EXPERT:</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left" w:pos="0" w:leader="none"/>
          <w:tab w:val="left" w:pos="720" w:leader="none"/>
        </w:tabs>
        <w:suppressAutoHyphens w:val="true"/>
        <w:ind w:left="1440" w:hanging="144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a,</w:t>
        <w:tab/>
        <w:t>Description of the chemical structure of compounds, which is provided by GAs defining an ele</w:t>
        <w:softHyphen/>
        <w:t>ment of a connection table:</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left" w:pos="1440" w:leader="none"/>
          <w:tab w:val="right" w:pos="9024"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ab/>
        <w:t>CONNECTED(ATOM1,BOND,ATOM2)</w:t>
        <w:tab/>
        <w:t>[8]</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left" w:pos="0" w:leader="none"/>
          <w:tab w:val="left" w:pos="720" w:leader="none"/>
        </w:tabs>
        <w:suppressAutoHyphens w:val="true"/>
        <w:ind w:left="1440" w:hanging="144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ab/>
        <w:t>Chemical and physicochemical properties are assigned to atoms, substructures or whole compounds. The chemical knowledge representa</w:t>
        <w:softHyphen/>
        <w:t>tion used stores knowledge in a tree structure, where branches of the tree corres</w:t>
        <w:softHyphen/>
        <w:t>pond to the most important properties which determine reactivity towards biological mate</w:t>
        <w:softHyphen/>
        <w:t>rial (e.g., hydrophobic, electronic, steric propertie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left" w:pos="0" w:leader="none"/>
          <w:tab w:val="left" w:pos="720" w:leader="none"/>
        </w:tabs>
        <w:suppressAutoHyphens w:val="true"/>
        <w:ind w:left="1440" w:hanging="144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ab/>
        <w:t>An example for a GA representing metabolic  reactions is given by [6].</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left" w:pos="-720" w:leader="none"/>
          <w:tab w:val="left" w:pos="0" w:leader="none"/>
          <w:tab w:val="left" w:pos="720" w:leader="none"/>
        </w:tabs>
        <w:suppressAutoHyphens w:val="true"/>
        <w:ind w:left="1440" w:hanging="144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t>b,</w:t>
        <w:tab/>
        <w:t>Description of the metabolic reactions.</w:t>
      </w:r>
      <w:r>
        <w:br w:type="page"/>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Earlier Versions of METABOLEXPERT</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following is a brief summary of the different PC versions of METABOLEXPERT.</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5.1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first commercially released product after the development of about 8 working versions in the releases 1.00 through 5.00. Withdrawn by mid 1987.</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5.3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 program system as above with faster database management, and new options, such as display of the metabolic tree. Withdrawn by October, 1987.</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5.4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s above with two essential enhancement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1) </w:t>
        <w:tab/>
        <w:t>Output option to a stand</w:t>
        <w:noBreakHyphen/>
        <w:t>alone CompuDrug program, called MOLIDEA, for 3D molecular modeling and graphics of the parent compound and its metabolite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2)</w:t>
        <w:tab/>
        <w:t>Import and export capabilities for MDL's Molfiles, to interface with programs such as ChemBase and ChemText. Withdrawn by November, 1987.</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5.4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s above with a new reaction knowledge base of metabolic rules. Withdrawn by January, 1988.</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7.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New user friendly menu system, improved algorithm and knowledge base management system, supporting Logitech mouse control.</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8.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Graphics input/output capabilities, extended and improved reaction knowledge base, full mouse driven control, graphics printout of results. Released in May, 1988.</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8.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s above with improved file structure to more efficiently use RAM.</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HPLC</w:t>
        <w:noBreakHyphen/>
        <w:t>METABOLEXPERT version 1.0/8.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METABOLEXPERT 8.1, combined with a special module for the prediction of HPLC retention times of the metabolites and optimal elution conditions on the basis of respective data of the parent compound. Released in January, 1989.</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GRO</w:t>
        <w:noBreakHyphen/>
        <w:t>METABOLEXPERT version 1.0/8.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METABOLEXPERT 8.1, equipped with an agrochemical knowledge base of transformational reactions within plant physiology. Withdrawn by January 199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9.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first version which uses also reasoning by analogy and is able to provide the predicted metabolic trees with data concern</w:t>
        <w:softHyphen/>
        <w:t xml:space="preserve">ing species selectivity and priority of the individual metabolic transformations. Released in March, 1989.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9.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same as v 9.0 equipped with an expanded transformation knowledge base.</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GRO</w:t>
        <w:noBreakHyphen/>
        <w:t>METABOLEXPERT version 9.1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equipped with agrochemical and with animal knowledge base of transformational reactions. This version could perform only frameless generation and did not contain learned trees, that is why could not use the similarity based approach. Released in January 199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pPr>
      <w:r>
        <w:rPr>
          <w:rFonts w:eastAsia="Times New Roman;Times New Roman" w:cs="Times New Roman;Times New Roman" w:ascii="Times New Roman;Times New Roman" w:hAnsi="Times New Roman;Times New Roman"/>
          <w:b/>
          <w:bCs/>
          <w:spacing w:val="-3"/>
          <w:sz w:val="24"/>
          <w:szCs w:val="24"/>
          <w:lang w:val="en-US"/>
        </w:rPr>
        <w:t>METABOLEXPERT 9.20</w:t>
      </w:r>
      <w:r>
        <w:rPr>
          <w:rFonts w:eastAsia="Times New Roman;Times New Roman" w:cs="Times New Roman;Times New Roman" w:ascii="Times New Roman;Times New Roman" w:hAnsi="Times New Roman;Times New Roman"/>
          <w:spacing w:val="-3"/>
          <w:sz w:val="24"/>
          <w:szCs w:val="24"/>
          <w:lang w:val="en-US"/>
        </w:rPr>
        <w:t>/VAX</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VAX version of  MetabolExpert. The system is equipped with an enhanced knowledge base which  also contains cleavage reactions . Cleavage reactions are possible to be displayed as well.</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TABOLEXPERT 9.2/PC</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PC version of the VAX version.</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pPr>
      <w:r>
        <w:rPr>
          <w:rFonts w:eastAsia="Times New Roman;Times New Roman" w:cs="Times New Roman;Times New Roman" w:ascii="Times New Roman;Times New Roman" w:hAnsi="Times New Roman;Times New Roman"/>
          <w:b/>
          <w:bCs/>
          <w:spacing w:val="-3"/>
          <w:sz w:val="24"/>
          <w:szCs w:val="24"/>
          <w:lang w:val="en-US"/>
        </w:rPr>
        <w:t>EduMet 1.0</w:t>
      </w:r>
      <w:r>
        <w:rPr>
          <w:rFonts w:eastAsia="Times New Roman;Times New Roman" w:cs="Times New Roman;Times New Roman" w:ascii="Times New Roman;Times New Roman" w:hAnsi="Times New Roman;Times New Roman"/>
          <w:spacing w:val="-3"/>
          <w:sz w:val="24"/>
          <w:szCs w:val="24"/>
          <w:lang w:val="en-US"/>
        </w:rPr>
        <w:t xml:space="preserve">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EduMet (Education of Metabolism) program is modified version of the MetabolExpert system which predicts the metabolic pathways of organic compounds and is for educational purpose at universities, medical school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The MetabolExpert family of systems is under continuous development. As a user of the system, you no doubt have ideas on how the program can be improved and the direction in which future development should focus. Your input is not only welcome, but will be greatly appreciated in our efforts to produce the highest quality system possible. </w:t>
      </w:r>
    </w:p>
    <w:p>
      <w:pPr>
        <w:sectPr>
          <w:headerReference w:type="default" r:id="rId4"/>
          <w:type w:val="nextPage"/>
          <w:pgSz w:w="11906" w:h="16838"/>
          <w:pgMar w:left="1440" w:right="1440" w:gutter="0" w:header="1440" w:top="1496" w:footer="0" w:bottom="1440"/>
          <w:pgNumType w:fmt="decimal"/>
          <w:formProt w:val="false"/>
          <w:textDirection w:val="lrTb"/>
        </w:sect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Differences between METABOLEXPERT 9.11 v  9.2</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pPr>
      <w:r>
        <w:rPr>
          <w:rFonts w:eastAsia="Times New Roman;Times New Roman" w:cs="Times New Roman;Times New Roman" w:ascii="Times New Roman;Times New Roman" w:hAnsi="Times New Roman;Times New Roman"/>
          <w:spacing w:val="-3"/>
          <w:sz w:val="24"/>
          <w:szCs w:val="24"/>
          <w:lang w:val="en-US"/>
        </w:rPr>
        <w:t xml:space="preserve">The most important changes for </w:t>
      </w:r>
      <w:r>
        <w:rPr>
          <w:rFonts w:eastAsia="Times New Roman;Times New Roman" w:cs="Times New Roman;Times New Roman" w:ascii="Times New Roman;Times New Roman" w:hAnsi="Times New Roman;Times New Roman"/>
          <w:b/>
          <w:bCs/>
          <w:spacing w:val="-3"/>
          <w:sz w:val="24"/>
          <w:szCs w:val="24"/>
          <w:lang w:val="en-US"/>
        </w:rPr>
        <w:t xml:space="preserve">MetabolExpert 9.2  comparing with the previous version </w:t>
      </w:r>
      <w:r>
        <w:rPr>
          <w:rFonts w:eastAsia="Times New Roman;Times New Roman" w:cs="Times New Roman;Times New Roman" w:ascii="Times New Roman;Times New Roman" w:hAnsi="Times New Roman;Times New Roman"/>
          <w:spacing w:val="-3"/>
          <w:sz w:val="24"/>
          <w:szCs w:val="24"/>
          <w:lang w:val="en-US"/>
        </w:rPr>
        <w:t>(v. 9.11) are:</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You can check any of the learned tree using the Knowledge maintenance| Analogs| View learned trees option</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 xml:space="preserve">Generation of metabolites can be done either by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 xml:space="preserve">Frameless generation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hich will result in all theoretically possible metabolites as it was in the case of MetabolExpert 9.1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Generation by analog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hich will use learned trees as a basis of analogy. This results in a controlled prediction of metabolic fate which means, that you can select any compound whith a learned tree from the database, the transformation pattern of which is the most similar to your test compound and which will    be used as analogy.</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  </w:t>
      </w:r>
    </w:p>
    <w:p>
      <w:pPr>
        <w:pStyle w:val="Normal"/>
        <w:tabs>
          <w:tab w:val="clear" w:pos="720"/>
          <w:tab w:val="left" w:pos="-720" w:leader="none"/>
          <w:tab w:val="left" w:pos="0" w:leader="none"/>
        </w:tabs>
        <w:suppressAutoHyphens w:val="true"/>
        <w:ind w:left="720" w:hanging="720"/>
        <w:jc w:val="both"/>
        <w:rPr/>
      </w:pPr>
      <w:r>
        <w:rPr>
          <w:rFonts w:eastAsia="Times New Roman;Times New Roman" w:cs="Times New Roman;Times New Roman" w:ascii="Times New Roman;Times New Roman" w:hAnsi="Times New Roman;Times New Roman"/>
          <w:spacing w:val="-3"/>
          <w:sz w:val="24"/>
          <w:szCs w:val="24"/>
          <w:lang w:val="en-US"/>
        </w:rPr>
        <w:t xml:space="preserve">- </w:t>
        <w:tab/>
        <w:t xml:space="preserve">Learned Metabolic Tress may be transferred between different versions of the system using the option </w:t>
      </w:r>
      <w:r>
        <w:rPr>
          <w:rFonts w:eastAsia="Times New Roman;Times New Roman" w:cs="Times New Roman;Times New Roman" w:ascii="Times New Roman;Times New Roman" w:hAnsi="Times New Roman;Times New Roman"/>
          <w:b/>
          <w:bCs/>
          <w:spacing w:val="-3"/>
          <w:sz w:val="24"/>
          <w:szCs w:val="24"/>
          <w:lang w:val="en-US"/>
        </w:rPr>
        <w:t xml:space="preserve">Export or Import </w:t>
      </w:r>
      <w:r>
        <w:rPr>
          <w:rFonts w:eastAsia="Times New Roman;Times New Roman" w:cs="Times New Roman;Times New Roman" w:ascii="Times New Roman;Times New Roman" w:hAnsi="Times New Roman;Times New Roman"/>
          <w:spacing w:val="-3"/>
          <w:sz w:val="24"/>
          <w:szCs w:val="24"/>
          <w:lang w:val="en-US"/>
        </w:rPr>
        <w:t>Lesson Files</w:t>
      </w:r>
      <w:r>
        <w:br w:type="page"/>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9"/>
          <w:szCs w:val="29"/>
          <w:lang w:val="en-US"/>
        </w:rPr>
        <w:t>Reference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bookmarkStart w:id="0" w:name="APPNF"/>
      <w:bookmarkStart w:id="1" w:name="APPNF"/>
      <w:bookmarkEnd w:id="1"/>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C.L. Chang, R.C.T. Lee: Logic and Mecha</w:t>
        <w:softHyphen/>
        <w:t>nical Theorem Proving. Academic Press, New York, 1973. p. 157.</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MPROLOG Documentation, Release 2.1. Logicware, Inc., Toronto; SZKI, Budapest, 1985.</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I. Futo, F. Darvas, P. Szeredi: The Application of Prolog to the Development of QA and DBM Systems; in Logic and Data Bases, Ed. H.Gallaire and J. Miller. Plenum Press, New York and London, 1979. p. 347.</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 Darvas, I. Futo, P. Szeredi: Some Application of Theorem</w:t>
        <w:noBreakHyphen/>
        <w:t xml:space="preserve"> Proving Based Machine Intelligence in QSAR; in Proc. Conf. QSAR, Suhl 1976, Ed. R. Franke. Akademie Ver</w:t>
        <w:softHyphen/>
        <w:t>lag, Berlin, 1978, p. 25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 Darvas, I. Futo, P. Szeredi: Logic</w:t>
        <w:noBreakHyphen/>
        <w:t>Based Program System for Predicting Drug Interactions. Int. J. Bio</w:t>
        <w:noBreakHyphen/>
        <w:t xml:space="preserve">Medical Computing, 1978, 9, p. 259.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 Darvas: Predicting Metabolic Pathways by Logic Programming. J. Mol. Graphics, 1988, 6/2/, p. 80.</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 Darvas: Logic</w:t>
        <w:noBreakHyphen/>
        <w:t>Based Methods for Drug Design; in QSAR in Drug Design, Ed. J. L. Fauchere, Alan R. Liss., Inc., Progr. Clin. Biol. Res., 1989, p. 183.</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 Darvas: Drug Design Based on Metabolism Prediction; in Trends in Medicinal Chemistry '88, Ed. H. van der Goot, G. Domany, L. Pallos, H. Timmermann, Elsevier Sci. Publ. B.V., Amsterdam, 1989. p. 71.</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F. Darvas, R. Eker: Computer -Assisted Metabolic Prediction: A Help in Development and Drug Design: Pesticide Chemistry, Ed. H. Freshe, VCH 1990, P. 287.</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K. Valko, G. Szabo, J. Rohricht, K. Jemnitz, F. Darvas: HPLC Retention Prediction for Metabolites by Expert System Approach. J. of Chromatography, 1989, 485, p. 349.</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B. Testa, P. Jenner: Drug Metabolism:  Chemi</w:t>
        <w:softHyphen/>
        <w:t>cal and Biochemi</w:t>
        <w:softHyphen/>
        <w:t>cal Aspects. M. Dekker, Inc., New York, 1976.</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S. Pfeifer, H. Borchert: Biotransformation von Arzneimitteln. VEB Verlag Volk und Gesundheit, Berlin, 1983.</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Hiroyasu Aizawa:, Metabolic Maps of Pesticides. Ecotoxicology and Environmental Quality Series. editor Frederick Coulston and Freidhelm Korte. Academic Press, Inc. vol I and vole II. (1982,1989).</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sectPr>
          <w:headerReference w:type="default" r:id="rId5"/>
          <w:headerReference w:type="first" r:id="rId6"/>
          <w:type w:val="nextPage"/>
          <w:pgSz w:w="11906" w:h="16838"/>
          <w:pgMar w:left="1440" w:right="1440" w:gutter="0" w:header="1440" w:top="1496" w:footer="0" w:bottom="1440"/>
          <w:pgNumType w:fmt="decimal"/>
          <w:formProt w:val="false"/>
          <w:titlePg/>
          <w:textDirection w:val="lrTb"/>
        </w:sect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Progress in Pesticide Biochemistry and Toxicology. Edited by Hutson, D.H. and T.R. Roberts. John Willey and Sons (1983). </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9"/>
          <w:szCs w:val="29"/>
          <w:lang w:val="en-US"/>
        </w:rPr>
        <w:t>Hardware Requirements</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MetabolExpert 9.2 requires only basic equipment for operation. You will need the following:</w:t>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an IBM Personal Computer AT, PS/2 or an IBM PC-compatible computer</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more than 600 KB free memory (see also Chapter 6, Metabolites submenu &gt;&gt; Metabolic tree)</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an MS-DOS operating system version 5.0 or later</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EGA or VGA card and monitor</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one floppy disk drive</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one hard disk drive with 8 Mbytes free space</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a Logitech or Microsoft Mouse is recommended. Other alternatives may require additional steps after installation.</w:t>
      </w:r>
    </w:p>
    <w:p>
      <w:pPr>
        <w:pStyle w:val="Normal"/>
        <w:tabs>
          <w:tab w:val="clear" w:pos="720"/>
          <w:tab w:val="left" w:pos="-720" w:leader="none"/>
          <w:tab w:val="left" w:pos="0" w:leader="none"/>
        </w:tabs>
        <w:suppressAutoHyphens w:val="true"/>
        <w:ind w:left="720"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t>
        <w:tab/>
        <w:t>optional: an Epson or HP Laserjet-compatible printer</w:t>
      </w:r>
    </w:p>
    <w:sectPr>
      <w:headerReference w:type="default" r:id="rId7"/>
      <w:footerReference w:type="default" r:id="rId8"/>
      <w:type w:val="nextPage"/>
      <w:pgSz w:w="11906" w:h="16838"/>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w:r>
  </w:p>
  <w:p>
    <w:pPr>
      <w:pStyle w:val="Normal"/>
      <w:tabs>
        <w:tab w:val="clear" w:pos="720"/>
        <w:tab w:val="left" w:pos="-720" w:leader="none"/>
      </w:tabs>
      <w:suppressAutoHyphens w:val="true"/>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mc:AlternateContent>
        <mc:Choice Requires="wps">
          <w:drawing>
            <wp:anchor behindDoc="1" distT="0" distB="0" distL="0" distR="0" simplePos="0" locked="0" layoutInCell="0" allowOverlap="1" relativeHeight="11">
              <wp:simplePos x="0" y="0"/>
              <wp:positionH relativeFrom="page">
                <wp:posOffset>1847850</wp:posOffset>
              </wp:positionH>
              <wp:positionV relativeFrom="paragraph">
                <wp:posOffset>152400</wp:posOffset>
              </wp:positionV>
              <wp:extent cx="5692775" cy="175895"/>
              <wp:effectExtent l="0" t="0" r="0" b="0"/>
              <wp:wrapNone/>
              <wp:docPr id="6" name=""/>
              <a:graphic xmlns:a="http://schemas.openxmlformats.org/drawingml/2006/main">
                <a:graphicData uri="http://schemas.microsoft.com/office/word/2010/wordprocessingShape">
                  <wps:wsp>
                    <wps:cNvSpPr txBox="1"/>
                    <wps:spPr>
                      <a:xfrm>
                        <a:off x="0" y="0"/>
                        <a:ext cx="5692680" cy="176040"/>
                      </a:xfrm>
                      <a:prstGeom prst="rect">
                        <a:avLst/>
                      </a:prstGeom>
                      <a:noFill/>
                      <a:ln w="0">
                        <a:noFill/>
                      </a:ln>
                    </wps:spPr>
                    <wps:txbx>
                      <w:txbxContent>
                        <w:p>
                          <w:pPr>
                            <w:tabs>
                              <w:tab w:val="center" w:pos="4482" w:leader="none"/>
                            </w:tabs>
                            <w:overflowPunct w:val="false"/>
                            <w:bidi w:val="0"/>
                            <w:jc w:val="both"/>
                            <w:rPr/>
                          </w:pPr>
                          <w:r>
                            <w:rPr>
                              <w:kern w:val="2"/>
                              <w:sz w:val="24"/>
                              <w:szCs w:val="24"/>
                              <w:rFonts w:ascii="Times New Roman;Times New Roman" w:hAnsi="Times New Roman;Times New Roman" w:eastAsia="Times New Roman;Times New Roman" w:cs="Times New Roman;Times New Roman"/>
                              <w:color w:val="auto"/>
                              <w:lang w:val="en-US"/>
                            </w:rPr>
                          </w:r>
                          <w:r>
                            <w:rPr>
                              <w:kern w:val="2"/>
                              <w:sz w:val="24"/>
                              <w:szCs w:val="24"/>
                              <w:rFonts w:ascii="Times New Roman;Times New Roman" w:hAnsi="Times New Roman;Times New Roman" w:eastAsia="Times New Roman;Times New Roman" w:cs="Times New Roman;Times New Roman"/>
                              <w:color w:val="auto"/>
                              <w:lang w:val="en-US"/>
                            </w:rPr>
                            <w:t>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5pt;margin-top:12pt;width:448.2pt;height:13.8pt;mso-wrap-style:square;v-text-anchor:top;mso-position-horizontal-relative:page" type="_x0000_t202">
              <v:textbox>
                <w:txbxContent>
                  <w:p>
                    <w:pPr>
                      <w:tabs>
                        <w:tab w:val="center" w:pos="4482" w:leader="none"/>
                      </w:tabs>
                      <w:overflowPunct w:val="false"/>
                      <w:bidi w:val="0"/>
                      <w:jc w:val="both"/>
                      <w:rPr/>
                    </w:pPr>
                    <w:r>
                      <w:rPr>
                        <w:kern w:val="2"/>
                        <w:sz w:val="24"/>
                        <w:szCs w:val="24"/>
                        <w:rFonts w:ascii="Times New Roman;Times New Roman" w:hAnsi="Times New Roman;Times New Roman" w:eastAsia="Times New Roman;Times New Roman" w:cs="Times New Roman;Times New Roman"/>
                        <w:color w:val="auto"/>
                        <w:lang w:val="en-US"/>
                      </w:rPr>
                    </w:r>
                    <w:r>
                      <w:rPr>
                        <w:kern w:val="2"/>
                        <w:sz w:val="24"/>
                        <w:szCs w:val="24"/>
                        <w:rFonts w:ascii="Times New Roman;Times New Roman" w:hAnsi="Times New Roman;Times New Roman" w:eastAsia="Times New Roman;Times New Roman" w:cs="Times New Roman;Times New Roman"/>
                        <w:color w:val="auto"/>
                        <w:lang w:val="en-US"/>
                      </w:rPr>
                      <w:t>1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jc w:val="center"/>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b/>
        <w:bCs/>
        <w:sz w:val="24"/>
        <w:szCs w:val="24"/>
        <w:lang w:val="en-US"/>
      </w:rPr>
      <w:tab/>
      <w:t>MetabolExpert 9.2</w:t>
    </w:r>
  </w:p>
  <w:p>
    <w:pPr>
      <w:pStyle w:val="Normal"/>
      <w:tabs>
        <w:tab w:val="clear" w:pos="720"/>
        <w:tab w:val="left" w:pos="-720" w:leader="none"/>
      </w:tabs>
      <w:suppressAutoHyphens w:val="true"/>
      <w:spacing w:lineRule="exact" w:line="18"/>
      <w:jc w:val="center"/>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mc:AlternateContent>
        <mc:Choice Requires="wps">
          <w:drawing>
            <wp:anchor behindDoc="1" distT="0" distB="0" distL="0" distR="0" simplePos="0" locked="0" layoutInCell="0" allowOverlap="1" relativeHeight="4">
              <wp:simplePos x="0" y="0"/>
              <wp:positionH relativeFrom="margin">
                <wp:posOffset>-914400</wp:posOffset>
              </wp:positionH>
              <wp:positionV relativeFrom="paragraph">
                <wp:posOffset>635</wp:posOffset>
              </wp:positionV>
              <wp:extent cx="5730875" cy="114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3084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2pt;height:0.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rFonts w:ascii="Times New Roman;Times New Roman" w:hAnsi="Times New Roman;Times New Roman" w:eastAsia="Times New Roman;Times New Roman" w:cs="Times New Roman;Times New Roman"/>
        <w:sz w:val="10"/>
        <w:szCs w:val="10"/>
        <w:lang w:val="en-US"/>
      </w:rPr>
    </w:pPr>
    <w:r>
      <w:rPr>
        <w:rFonts w:eastAsia="Times New Roman;Times New Roman" w:cs="Times New Roman;Times New Roman" w:ascii="Times New Roman;Times New Roman" w:hAnsi="Times New Roman;Times New Roman"/>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MetabolExpert 9.2</w:t>
    </w:r>
  </w:p>
  <w:p>
    <w:pPr>
      <w:pStyle w:val="Normal"/>
      <w:spacing w:lineRule="exact" w:line="100" w:before="0" w:after="428"/>
      <w:rPr>
        <w:rFonts w:ascii="Times New Roman CE" w:hAnsi="Times New Roman CE" w:eastAsia="Times New Roman CE" w:cs="Times New Roman CE"/>
        <w:spacing w:val="-3"/>
        <w:sz w:val="10"/>
        <w:szCs w:val="10"/>
        <w:lang w:val="en-US"/>
      </w:rPr>
    </w:pPr>
    <w:r>
      <w:rPr>
        <w:rFonts w:eastAsia="Times New Roman CE" w:cs="Times New Roman CE" w:ascii="Times New Roman CE" w:hAnsi="Times New Roman CE"/>
        <w:spacing w:val="-3"/>
        <w:sz w:val="10"/>
        <w:szCs w:val="10"/>
        <w:lang w:val="en-US"/>
      </w:rPr>
      <mc:AlternateContent>
        <mc:Choice Requires="wps">
          <w:drawing>
            <wp:anchor behindDoc="1" distT="0" distB="0" distL="0" distR="0" simplePos="0" locked="0" layoutInCell="0" allowOverlap="1" relativeHeight="9">
              <wp:simplePos x="0" y="0"/>
              <wp:positionH relativeFrom="margin">
                <wp:posOffset>-914400</wp:posOffset>
              </wp:positionH>
              <wp:positionV relativeFrom="paragraph">
                <wp:posOffset>635</wp:posOffset>
              </wp:positionV>
              <wp:extent cx="5730875" cy="1143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3084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2pt;height:0.85pt;mso-wrap-style:none;v-text-anchor:middle;mso-position-horizontal-relative:margin">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 xml:space="preserve">MetabolExpert 9.2 </w:t>
    </w:r>
  </w:p>
  <w:p>
    <w:pPr>
      <w:pStyle w:val="Normal"/>
      <w:tabs>
        <w:tab w:val="clear" w:pos="720"/>
        <w:tab w:val="left" w:pos="-720" w:leader="none"/>
      </w:tabs>
      <w:suppressAutoHyphens w:val="true"/>
      <w:spacing w:lineRule="exact" w:line="18"/>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ragraph">
                <wp:posOffset>635</wp:posOffset>
              </wp:positionV>
              <wp:extent cx="5730875" cy="1143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3084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2pt;height:0.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rFonts w:ascii="Times New Roman;Times New Roman" w:hAnsi="Times New Roman;Times New Roman" w:eastAsia="Times New Roman;Times New Roman" w:cs="Times New Roman;Times New Roman"/>
        <w:spacing w:val="-3"/>
        <w:sz w:val="10"/>
        <w:szCs w:val="10"/>
        <w:lang w:val="en-US"/>
      </w:rPr>
    </w:pPr>
    <w:r>
      <w:rPr>
        <w:rFonts w:eastAsia="Times New Roman;Times New Roman" w:cs="Times New Roman;Times New Roman" w:ascii="Times New Roman;Times New Roman" w:hAnsi="Times New Roman;Times New Roman"/>
        <w:spacing w:val="-3"/>
        <w:sz w:val="10"/>
        <w:szCs w:val="1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 xml:space="preserve">MetabolExpert 9.2 </w:t>
    </w:r>
  </w:p>
  <w:p>
    <w:pPr>
      <w:pStyle w:val="Normal"/>
      <w:tabs>
        <w:tab w:val="clear" w:pos="720"/>
        <w:tab w:val="left" w:pos="-720" w:leader="none"/>
      </w:tabs>
      <w:suppressAutoHyphens w:val="true"/>
      <w:spacing w:lineRule="exact" w:line="18"/>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mc:AlternateContent>
        <mc:Choice Requires="wps">
          <w:drawing>
            <wp:anchor behindDoc="1" distT="0" distB="0" distL="0" distR="0" simplePos="0" locked="0" layoutInCell="0" allowOverlap="1" relativeHeight="12">
              <wp:simplePos x="0" y="0"/>
              <wp:positionH relativeFrom="margin">
                <wp:posOffset>-914400</wp:posOffset>
              </wp:positionH>
              <wp:positionV relativeFrom="paragraph">
                <wp:posOffset>635</wp:posOffset>
              </wp:positionV>
              <wp:extent cx="5730875" cy="11430"/>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73084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2pt;height:0.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rFonts w:ascii="Times New Roman;Times New Roman" w:hAnsi="Times New Roman;Times New Roman" w:eastAsia="Times New Roman;Times New Roman" w:cs="Times New Roman;Times New Roman"/>
        <w:spacing w:val="-3"/>
        <w:sz w:val="10"/>
        <w:szCs w:val="10"/>
        <w:lang w:val="en-US"/>
      </w:rPr>
    </w:pPr>
    <w:r>
      <w:rPr>
        <w:rFonts w:eastAsia="Times New Roman;Times New Roman" w:cs="Times New Roman;Times New Roman" w:ascii="Times New Roman;Times New Roman" w:hAnsi="Times New Roman;Times New Roman"/>
        <w:spacing w:val="-3"/>
        <w:sz w:val="10"/>
        <w:szCs w:val="10"/>
        <w:lang w:val="en-US"/>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Courier New;Courier New" w:cs="Courier New;Courier New"/>
      <w:color w:val="auto"/>
      <w:sz w:val="20"/>
      <w:szCs w:val="20"/>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02:14:00Z</dcterms:created>
  <dc:creator>P.ZSUZSA</dc:creator>
  <dc:description/>
  <dc:language>en-US</dc:language>
  <cp:lastModifiedBy>P.ZSUZSA</cp:lastModifiedBy>
  <dcterms:modified xsi:type="dcterms:W3CDTF">1995-11-13T20:07:00Z</dcterms:modified>
  <cp:revision>2</cp:revision>
  <dc:subject/>
  <dc:title/>
</cp:coreProperties>
</file>