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FIT - sh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6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12hucg@rz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nly describes the features that are new against gnuplot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text also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blity of non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by using the Marquardt-Levenberg-Algorithm. It ma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function to any set of data pair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and the function's return type MUST be real! Any variable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nction body may serve as fit parameter (fitt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make no sense)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&lt;parameter file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via &lt;var1&gt;, &lt;var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 previously user-defined function of the form: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plot-command. The default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1, for y is 2. They may be changed by the `using x:y`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y specifies a column containing individual uncertai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y-value. These will then be used as weights during the fi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given all uncertainties are assumned equally ditriputed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pecified in a (load-) file wherein each lin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ents, separated by '#' and blank lines are also possible)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name = value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The other possibility of st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current value of a variable during the GNUPLOT se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as start parameter. In this case the syntax including the `via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where only the adjustable variables' name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 a detailed info is given about the fit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n the screen and on a logfile "fit.log". This file will never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ways appended so that the fit's history isn't lost. Afte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e fit may be interrupted by pressing a key.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topping (and accepting the current parameter valu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the fit or of executing a gnuplot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E.g. a plot command or LOADing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NUPL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INDEX:</w:t>
        <w:tab/>
        <w:t>This variable always contains the current data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execution starting with 1. You may use it in you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o implement multiple-branch-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KIP:</w:t>
        <w:tab/>
        <w:t>You may specify a positive integer to always skip i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fitting. This increases execution sp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ce of less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IMIT:</w:t>
        <w:tab/>
        <w:t>may be specified to change the default epsilon limit (1e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sum of squared residuals changes between 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by less than a factor of this number,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as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OG</w:t>
        <w:tab/>
        <w:t>changes the logfile's path from './fit.log' (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CRIPT</w:t>
        <w:tab/>
        <w:t>specifies a command to be executed after an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using 3:7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up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start parameter assignments in a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specified in the `fit` section. Each parame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actual value. This is useful for restarting a converg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ems to be usual on the Internet and maybe j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soever concerning this softwar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it serves any meaningful purpose. There is even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harmless to your software or hardware. USE IT AT YOUR OWN R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