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textures defined but texture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ing worked on.  To see what we are currently thinking about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ures/stdtxtr.r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extur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named_marb_check1(obj,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a white marbled and burgundy checkered texture scaled to "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d object "o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heckered floor with 6x6 squa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floor plane 0 0 -3.001 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named_marb_check1(floor,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lightgray_marb(sx,sy,s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a light gray marble texture scaled by "sx", "sy", and "s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olor map soap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light green box with light gray 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iving a dark green mar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RSSsoap_light() -1 -1 -1 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lightgray_marb(1,.2,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