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rfaces are defined as macros and take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x".  This allows the creation of a named surfa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Sruby(surface jem1)" will create a surface named jem1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 in "sphere jem1 1  0 0 0".  Leaving the argument blan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surface, so "sphere RSSruby() 1  0 0 0"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the previous example. (Note: named surfaces t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rayshade if the surface is used more than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urfac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air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ambulanc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aqua_dull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aqua_polish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beerbottl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bristle_whit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brown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brownglass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chrome_silver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copper_dull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copper_polish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crystal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diamon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diamond_blu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diamond_brown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diamond_whit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diamond_yellow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emeral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emeralddark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emeraldpal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firetruck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azur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blu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green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new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rihi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rilow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lass_rim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ol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old_pal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greengrass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ic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navyglass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oliveglossy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orangefla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pinkfla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plastic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plastic_r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plastic_yellow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porcelain_pink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edbrick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edfla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edglossy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edneon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uby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ruby_spinel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sapphir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silver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soap_ligh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steelpolish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black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blu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burgundy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green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red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est_whit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urquoiseflat(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RSSsilver()</w:t>
        <w:tab/>
        <w:t>1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silver(surface 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silver</w:t>
        <w:tab/>
        <w:tab/>
        <w:t>1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enough to get a good idea of what you want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so, send us some more to add to the list!)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rface that's a copy of the one closest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edit that.  (Please don't edit the .rh files!  We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andard 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mes (hopefully) describe them pretty well. 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st scene to view all the surfaces.  That test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ayshade Standard Header Files release. 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surf.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surfaces.info" contains information useful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(refractive indeces and some color info for now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