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RANS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used to transliterat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of characters (containing characters with codes 0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for English language. For other languages many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ir respective alphabets. Some use cod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some use multicharacter sequences to represent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alphabets. There is also UNICODE and other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ts larger than 8-bits(1 byte) to represent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CODE will use 16-bit(2 byte) codes. At this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program supports only 8-bit codes, bu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necessary to convert from one re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oreign alphabet. E.g.,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, the Russian letter sha is transliterated as tw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h" while the popular word processors use a code 232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COM network uses a code 221, and the KOI7 set uses characte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letter. So if your screen driver, prin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s different codes than your text, you need to trans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a powerful tool for such tasks. It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representation to the output file in another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, user defined, transliteration table. Translite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very elaborate transliteration tasks and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aracter sequences, character lists, regular expressions (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SHIFT-OUT/IN sequences and more. The program com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popular transliteration schemes for Russian langu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dded with your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urrently in the distribution. They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 (with the exception on translit.tar.Z and transli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pyright notice requires th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to distribute the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is copyrighted: Copyright (c) Jan Labanowski and JK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ugs       List of known bugs in translit. This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. It also contains info which files con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/transliteration files. The fixed code will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next release and it is given here for testing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ps       PostScript version of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1        [nt]roff version of the abov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*X man page  (use -man option with [nt]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xt      Plain text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Order form for ordering the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allation script 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ITERATION TABLES FOR RUSSIAN (read comments in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os.rus       ALT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oi8.rus      ALT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alt.rus       GOSTCII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koi8.rus      GOSTCII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text.rus      hexnumbers (e.g., =A6) to act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-tavtt.rus      KOI8 to Bill Tavolga cyrttf truetype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-8.rus        KOI7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nl-8.rus      KOI7 (no Latin)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7.rus        KOI8 to KOI7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alt.rus      KOI8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gos.rus      KOI8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lc.rus       KOI8 to Library of Cong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g.rus      KOI8 to GOST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p.rus      KOI8 to Pokrovsky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tex.rus      KOI8 to LaT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-koi8.rus      GOST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8sim.rus      Simple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koi8.rus      Various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-koi8.rus      Pokrovsky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i8.rus      LaTeX to KO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lt.uu    uuencoded example i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ko8.uu    uuencoded example in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ho       phonetic translite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ex       La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IT PROGRAM SOUR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h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ub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S CONTAINING THE WHOLE DISTRIBU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   ---   Compressed tar file with the who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UN*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at translit.tar.Z | tar x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all individual files. This file is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not attempt to obtain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est way to get the whole ditr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if you are on the UN*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.uu ---  uuencoded file from the above. I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e-mail, but it is a large file, and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limits on your messages, it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. To recover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message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esage_file is a sav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obtain translit.tar.Z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     ---   This is a "zipped" file (i.e., compress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It is binary (i.e., you cannot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, but you can get it via ftp with bin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) To get individual fi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ranslit.zip  (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ranslit.zip (und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will obtain a fu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.uu  ---   Uuencoded file from above. Can be sent via e-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big. To recover all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message_file is your sav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zip"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OB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(if you are 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infomeister.o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Your_email_address (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ascii       (or binary if you retriev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cd pub/russian/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g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   (for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ranslit/file_name .... (file_name is a name of the file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SERV@osc.edu  You can retrieve more files with a single mes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get ...   The file(s) will be forwarded to your mailbo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_name" in the instructions above means any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If you do not know or have programs like uudecode, unzip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or uncompress, get all individual files one by one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programs it may be faster for you to get a t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compilation is described in the transli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quires that you make small changes to paths.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epending on your system and environment), I canno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neric executables (i.e., compiled programs).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to suit your needs and operationg system and compil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, do not have resources,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ady to run executable of TRANSLIT, you can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odest fee from JKL ENTERPRISES, INC. as describ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 It will come with an easy installation script whi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simple questions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, and will try to answer, bug reports,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est I will work on optimizing the program,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, and other enhancements which you suggest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ercial purposes, and on many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uy the program from JKL ENTERPRISES, INC., to a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ough you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Lab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21-08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@osc.edu, JKL@OHSTPY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